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AMNESTIJI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Arial"/>
        </w:rPr>
        <w:t>Daje se amnestija licima koja su od 18. aprila 2006. godine do dana stupanja na snagu ovog zakona učinila, odnosno za koja postoji osnovana sumnja da su učinila krivična dela: izbegavanje vojne obaveze iz člana 394, izbegavanje popisa i pregleda iz člana 395, neizvršavanje materijalne obaveze iz člana 396, izbegavanje vojne službe onesposobljavanjem i obmanom iz člana 397. i samovoljno odsustvovanje i bekstvo iz Vojske Srbije iz člana 399, propisana Krivičnim zakonikom („Službeni glasnik RS”, br. 85/05, 88/05 - ispravka, 107/05 – ispravka</w:t>
      </w:r>
      <w:r>
        <w:rPr>
          <w:rFonts w:cs="Arial"/>
          <w:lang w:val="en-US"/>
        </w:rPr>
        <w:t>,</w:t>
      </w:r>
      <w:r>
        <w:rPr>
          <w:rFonts w:cs="Arial"/>
        </w:rPr>
        <w:t xml:space="preserve"> 72/09</w:t>
      </w:r>
      <w:r>
        <w:rPr>
          <w:rFonts w:cs="Arial"/>
          <w:lang w:val="en-US"/>
        </w:rPr>
        <w:t xml:space="preserve"> </w:t>
      </w:r>
      <w:r>
        <w:rPr>
          <w:rFonts w:cs="Arial"/>
          <w:lang w:val="sr-RS"/>
        </w:rPr>
        <w:t>i 111/09</w:t>
      </w:r>
      <w:r>
        <w:rPr>
          <w:rFonts w:cs="Arial"/>
        </w:rPr>
        <w:t>)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Arial"/>
        </w:rPr>
      </w:pPr>
      <w:r>
        <w:rPr>
          <w:rFonts w:cs="Arial"/>
        </w:rPr>
        <w:t>Amnestija lica iz stava 1. ovog člana obuhvata oslobođenje od krivičnog gonjenja, oslobođenje od izvršenja kazne i brisanje osude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Ako protiv lica iz člana 1. ovog zakona nije pokrenut krivični postupak, postupak se neće pokrenuti, a ako je krivični postupak u toku – obustaviće se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Arial"/>
        </w:rPr>
        <w:t>Ako je licu iz člana 1. ovog zakona pravnosnažno izrečena kazna zatvora, oslobodiće se od izvršenja te kazne u celini ili delu koji nije izvršen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Amnestija ne dira u prava trećih lica koja se zasnivaju na osudi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Za lice protiv koga se vodi krivični postupak ili je taj postupak pravnosnažno okončan, rešenje o amnestiji donosi nadležan sud prvog stepena po službenoj dužnosti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Ako se lice iz člana 1. ovog zakona na koje se odnosi amnestija nalazi u pritvoru, nadležni sud doneće rešenje o ukidanju pritvora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Arial"/>
        </w:rPr>
        <w:t>Za lice iz člana 1. ovog zakona koje se nalazi na izdržavanju kazne zatvora, rešenje o oslobođenju od daljeg izdržavanja kazne doneće prvostepeni sud opšte nadležnosti na čijem se području nalazi kazneno-popravni zavod, odnosno okružni zatvor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Rešenje iz st. 1. i 2. ovog člana doneće se po službenoj dužnosti, u roku od tri dana od dana stupanja na snagu ovog zakona.</w:t>
      </w:r>
    </w:p>
    <w:p>
      <w:pPr>
        <w:pStyle w:val="Clan"/>
        <w:rPr/>
      </w:pPr>
      <w:r>
        <w:rPr/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Rešenje iz čl. 4. i 5. ovog zakona može se doneti i na zahtev okrivljenog ili osuđenog lica ili lica koje u korist optuženog može izjaviti žalbu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Protiv rešenja o primeni amnestije žalbu mogu izjaviti javni tužilac, okrivljeni i njegov branilac, osuđeni i lice koje je ovlašćeno da u korist optuženog izjavi žalbu ako je ono podnelo zahtev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Žalba iz stava 1. ovog člana ne zadržava izvršenje rešenja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Ako se lice na koje se odnosi rešenje o primeni amnestije iz člana 1. ovog zakona nalazi u pritvoru ili na izdržavanju kazne zatvora, sud će odrediti da se odmah pusti na slobodu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Brisanje osude iz kaznene evidencije za krivična dela iz člana 1. ovog zakona izvršiće po službenoj dužnosti organ koji vodi kaznenu evidenciju, u roku od tri dana od dana stupanja na snagu ovog zakona.</w:t>
      </w:r>
    </w:p>
    <w:p>
      <w:pPr>
        <w:pStyle w:val="Normal"/>
        <w:rPr>
          <w:rFonts w:cs="Arial"/>
        </w:rPr>
      </w:pPr>
      <w:r>
        <w:rPr>
          <w:rFonts w:cs="Arial"/>
        </w:rPr>
        <w:t>Brisanje osude iz stava 1. ovog člana izvršiće se i na zahtev lica koje može podneti zahtev za davanje amnestije po ovom zakonu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Ako ovim zakonom nije drukčije određeno, postupak o primeni amnestije po ovom zakonu sprovodi se po odredbama Zakonika o krivičnom postupku.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left" w:pos="0" w:leader="none"/>
          <w:tab w:val="left" w:pos="1080" w:leader="none"/>
        </w:tabs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4:00Z</dcterms:created>
  <dc:creator>Branko</dc:creator>
  <dc:description/>
  <cp:keywords/>
  <dc:language>en-US</dc:language>
  <cp:lastModifiedBy>ivanan</cp:lastModifiedBy>
  <cp:lastPrinted>2010-03-30T13:45:00Z</cp:lastPrinted>
  <dcterms:modified xsi:type="dcterms:W3CDTF">2010-03-30T11:45:00Z</dcterms:modified>
  <cp:revision>4</cp:revision>
  <dc:subject/>
  <dc:title>ПРЕДЛОГ</dc:title>
</cp:coreProperties>
</file>